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2.2022</w:t>
        <w:tab/>
        <w:tab/>
        <w:tab/>
        <w:tab/>
        <w:t xml:space="preserve">         Załącznik nr 6 do SWZ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NARZĘDZI, WYPOSAŻENIA ZAKŁADU I URZĄDZEŃ TECHNICZNYCH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Dotyczy: postępowania o udzielenie zamówienia publicznego pn.:</w:t>
      </w:r>
      <w:r>
        <w:rPr>
          <w:b/>
          <w:i/>
          <w:color w:val="0D0D0D"/>
          <w:sz w:val="22"/>
          <w:szCs w:val="22"/>
        </w:rPr>
        <w:t>„Konserwacja urządzeń oświetlenia ulicznego, parkowego oraz iluminacji obiektów architektonicznych na terenie miasta Suwałk”</w:t>
      </w:r>
    </w:p>
    <w:p>
      <w:pPr>
        <w:pStyle w:val="Normal"/>
        <w:jc w:val="center"/>
        <w:rPr>
          <w:b/>
          <w:b/>
          <w:color w:val="0D0D0D"/>
          <w:sz w:val="22"/>
          <w:szCs w:val="24"/>
        </w:rPr>
      </w:pPr>
      <w:r>
        <w:rPr>
          <w:b/>
          <w:color w:val="0D0D0D"/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, tj:</w:t>
      </w:r>
    </w:p>
    <w:p>
      <w:pPr>
        <w:pStyle w:val="Normal"/>
        <w:autoSpaceDE w:val="false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) podnośnikiem samochodowym z koszem izolowanym do 1 kV dopuszczonym do pracy pod napięciem, zgodnie z wymogami określonymi w instrukcji PPN (Prace Pod Napięciem) o dopuszczalnej masie całkowitej do 3,5 tony, umożliwiającym wjazdy  na chodniki i zieleńce, z wysięgnikiem minimum 16 m i oznakowanym sygnałem świetlnym – 1 sztuk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1611"/>
        <w:gridCol w:w="34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  <w:szCs w:val="24"/>
        </w:rPr>
        <w:t>2) podnośnikiem samochodowym z koszem izolowanym do 1 kV dopuszczonym do pracy pod napięciem, zgodnie z wymogami określonymi w instrukcji PPN (Prace Pod Napięciem) o dopuszczalnej masie całkowitej do 3,5 tony oznakowanym sygnałem świetlnym- 1 sztuk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1611"/>
        <w:gridCol w:w="34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samochodem pogotowia technicznego do 3,5 tony, wyposażonym w środki łączności oraz oznakowanym sygnałem świetlnym – 1 sztuk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1611"/>
        <w:gridCol w:w="34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aparaturą do lokalizacji uszkodzeń linii kablowych – 1 sztuk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1611"/>
        <w:gridCol w:w="34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ależy podać podstawę dysponowania, np.: własność, umowa użyczenia, zobowiązanie innych podmiotów do udostępnienia narzędzi w celu wykonania zamówienia itp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 xml:space="preserve"> </w:t>
        <w:tab/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45:00Z</dcterms:created>
  <dc:creator>Dorota Szumińska</dc:creator>
  <dc:description/>
  <cp:keywords/>
  <dc:language>en-US</dc:language>
  <cp:lastModifiedBy>Konto Microsoft</cp:lastModifiedBy>
  <cp:lastPrinted>2022-05-10T12:49:00Z</cp:lastPrinted>
  <dcterms:modified xsi:type="dcterms:W3CDTF">2022-05-11T05:54:00Z</dcterms:modified>
  <cp:revision>54</cp:revision>
  <dc:subject/>
  <dc:title>Nr sprawy: 5/2008                                                                        Załącznik nr 5</dc:title>
</cp:coreProperties>
</file>