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4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zy wykonywaniu zamówienia pn.:</w:t>
      </w:r>
      <w:r>
        <w:rPr>
          <w:color w:val="0D0D0D"/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>„Obsługa informatyczna Zarządu Dróg i Zieleni            w Suwałkach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zobowiązuję się do ponoszenia solidarnej odpowiedzialności z Wykonawcą zamówienia </w:t>
        <w:br/>
        <w:t xml:space="preserve">za szkodę wyrządzoną w wyniku nieudostępnienia zasobów, do których się zobowiązałem </w:t>
        <w:br/>
        <w:t>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0-12-30T10:07:00Z</cp:lastPrinted>
  <dcterms:modified xsi:type="dcterms:W3CDTF">2022-05-18T10:26:00Z</dcterms:modified>
  <cp:revision>58</cp:revision>
  <dc:subject/>
  <dc:title/>
</cp:coreProperties>
</file>