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jc w:val="left"/>
        <w:rPr/>
      </w:pPr>
      <w:r>
        <w:rPr>
          <w:sz w:val="24"/>
          <w:szCs w:val="24"/>
        </w:rPr>
        <w:t xml:space="preserve">Nr sprawy: DZP.271.6.2022 </w:t>
        <w:tab/>
        <w:tab/>
        <w:tab/>
        <w:tab/>
        <w:tab/>
        <w:t>Załącznik nr 11 do SWZ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AZ SKRZYŻOWAŃ Z SYGNALIZACJĄ ŚWIETLNĄ I PRZEJŚĆ AKTYWNYCH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2552"/>
        <w:gridCol w:w="1722"/>
        <w:gridCol w:w="850"/>
        <w:gridCol w:w="1395"/>
        <w:gridCol w:w="1741"/>
      </w:tblGrid>
      <w:tr>
        <w:trPr>
          <w:trHeight w:val="124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rzyżowanie uli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jc w:val="center"/>
              <w:rPr/>
            </w:pPr>
            <w:r>
              <w:rPr/>
              <w:t>latarń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 pojazdów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 pieszy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załka ziel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</w:t>
            </w:r>
          </w:p>
          <w:p>
            <w:pPr>
              <w:pStyle w:val="Normal"/>
              <w:jc w:val="center"/>
              <w:rPr/>
            </w:pPr>
            <w:r>
              <w:rPr/>
              <w:t>sterownik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rządzenia dodatkow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ięgniki detektory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koordynacj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     b)      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V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ściuszki - Wigiersk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     12     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tektor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ściuszki – Mickiewicza - Waryńskieg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      8    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ięgniki detektory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ściuszki – Piłsud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Chłod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     6     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tektor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ściuszki – Sik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Dwernickieg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     16     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tektor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iewicza - Waryńskieg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      8      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ysięgniki detektory koordynacj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niewicza – Sejneńsk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hłod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     6      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iewicza - Dwernickieg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      8      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ata – Waryńskieg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     12     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łoczasow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ata – Sejneńsk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     16     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ata - Przytorow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      8      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rata – Dwernickiego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Kolejow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     16     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łaskiego - Świerkow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     14      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łaskiego - Wito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     8     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łaskiego - Putry - Nowomiejsk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      4      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łaskiego - Ander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     8      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łaskiego - Kowalskieg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      6      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osa wyjazd ze Straży Pożarnej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      0       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go Maja - Sejneńsk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     8      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go Maja - Waryńskieg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     8      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ii Krajowej – wjazd do OB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      10      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dla piesz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Noniewicza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        2        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ięgniki detektor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ska Polskiego – Sportowa - Ptaszyńskieg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      16      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ięgniki detektor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ernickiego - Korczak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      14      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a – Szpitalna – 1000-lecia Litwy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       16     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a – Witos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         12     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a – Lityńskiego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         4       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a – Lityńskiego II - Daszyń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        12      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iewicza - Wigiersk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     8     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ata - Wigiersk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     10     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ska Polskiego – Wojska Polskiego 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        0        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ii Krajowej wjazd do Multishop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       12      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>
          <w:trHeight w:val="51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ska Polskiego - Leś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       16        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>
          <w:trHeight w:val="51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horskiego – Jana Pawła 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       14        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>
          <w:trHeight w:val="51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Reja – Ks. S. Szczęsnowicz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       16        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>
          <w:trHeight w:val="51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ata – Pogodna - Łąkow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       16        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</w:tbl>
    <w:p>
      <w:pPr>
        <w:pStyle w:val="Normal"/>
        <w:ind w:firstLine="5954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709" w:footer="708" w:bottom="993"/>
      <w:pgNumType w:fmt="decimal"/>
      <w:formProt w:val="false"/>
      <w:textDirection w:val="lrTb"/>
      <w:docGrid w:type="default" w:linePitch="27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0" w:firstLine="567"/>
      <w:outlineLvl w:val="2"/>
    </w:pPr>
    <w:rPr>
      <w:sz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b/>
      <w:sz w:val="28"/>
    </w:rPr>
  </w:style>
  <w:style w:type="character" w:styleId="Nagwek5Znak">
    <w:name w:val="Nagłówek 5 Znak"/>
    <w:qFormat/>
    <w:rPr>
      <w:b/>
      <w:i/>
      <w:sz w:val="28"/>
    </w:rPr>
  </w:style>
  <w:style w:type="character" w:styleId="Nagwek6Znak">
    <w:name w:val="Nagłówek 6 Znak"/>
    <w:qFormat/>
    <w:rPr>
      <w:b/>
      <w:i/>
      <w:sz w:val="24"/>
    </w:rPr>
  </w:style>
  <w:style w:type="character" w:styleId="TekstpodstawowyZnak">
    <w:name w:val="Tekst podstawowy Znak"/>
    <w:basedOn w:val="DefaultParagraphFont"/>
    <w:qFormat/>
    <w:rPr/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center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ind w:left="0" w:right="0" w:firstLine="709"/>
      <w:jc w:val="center"/>
    </w:pPr>
    <w:rPr>
      <w:b/>
      <w:sz w:val="28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0" w:right="0" w:firstLine="567"/>
    </w:pPr>
    <w:rPr>
      <w:sz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  <Company>WDD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5:36:00Z</dcterms:created>
  <dc:creator>J.B.</dc:creator>
  <dc:description/>
  <cp:keywords/>
  <dc:language>en-US</dc:language>
  <cp:lastModifiedBy>Konto Microsoft</cp:lastModifiedBy>
  <cp:lastPrinted>2022-05-19T06:41:00Z</cp:lastPrinted>
  <dcterms:modified xsi:type="dcterms:W3CDTF">2022-05-24T09:58:00Z</dcterms:modified>
  <cp:revision>9</cp:revision>
  <dc:subject/>
  <dc:title>Załącz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