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left"/>
        <w:rPr/>
      </w:pPr>
      <w:r>
        <w:rPr>
          <w:b w:val="false"/>
          <w:sz w:val="24"/>
          <w:szCs w:val="24"/>
        </w:rPr>
        <w:t xml:space="preserve">Nr sprawy: DZP.271.7.2022 </w:t>
        <w:tab/>
        <w:tab/>
        <w:tab/>
        <w:tab/>
        <w:tab/>
        <w:tab/>
        <w:tab/>
        <w:t>Załącznik nr 12 do SWZ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AZ SKRZYŻOWAŃ Z SYGNALIZACJĄ ŚWIETLNĄ I PRZEJŚĆ AKTYWN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52"/>
        <w:gridCol w:w="1722"/>
        <w:gridCol w:w="850"/>
        <w:gridCol w:w="1395"/>
        <w:gridCol w:w="1741"/>
      </w:tblGrid>
      <w:tr>
        <w:trPr>
          <w:trHeight w:val="12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rzyżowanie ul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latar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pojazd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piesz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załka z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terownik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rządzenia dodatk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i detekto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     b)      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- Wigier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     12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– Mickiewicza -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 8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ięgniki detektory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– Piłsud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hłod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     6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– Sik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wernic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     16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iewicza -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 8    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iewicza – Sejne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łod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    6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iewicza - Dwernic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–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12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czasow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– Sejneń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    16   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- Przytor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8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ata – Dwernicki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olej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     16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Świerk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14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Wito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8 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Putry - Nowomiej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      4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Ander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skiego - Kowal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      6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osa wyjazd ze Straży Pożarnej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0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go Maja - Sejneń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go Maja - War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8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 – wjazd do OB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10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dla piesz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niewicza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       2 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ięgniki 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– Sportowa - Ptaszyń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16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ięgniki detek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ernickiego - Korcza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14    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Szpitalna – 1000-lecia Litwy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Wito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         12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Lityńskiego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        4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a – Lityńskiego II - Daszyń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       12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iewicza - Wigier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    8 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- Wigiers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    10    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– Wojska Polskiego 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0       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 wjazd do Multisho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 12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- Leś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horskiego – Jana Pawła 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      14       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eja – Ks. S. Szczęsnowic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 koordyn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  <w:tr>
        <w:trPr>
          <w:trHeight w:val="5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– Pogodna - Łąkow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      16     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detekto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modacyjna</w:t>
            </w:r>
          </w:p>
        </w:tc>
      </w:tr>
    </w:tbl>
    <w:p>
      <w:pPr>
        <w:pStyle w:val="Normal"/>
        <w:ind w:firstLine="5954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709" w:footer="708" w:bottom="993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8"/>
    </w:rPr>
  </w:style>
  <w:style w:type="character" w:styleId="Nagwek5Znak">
    <w:name w:val="Nagłówek 5 Znak"/>
    <w:qFormat/>
    <w:rPr>
      <w:b/>
      <w:i/>
      <w:sz w:val="28"/>
    </w:rPr>
  </w:style>
  <w:style w:type="character" w:styleId="Nagwek6Znak">
    <w:name w:val="Nagłówek 6 Znak"/>
    <w:qFormat/>
    <w:rPr>
      <w:b/>
      <w:i/>
      <w:sz w:val="24"/>
    </w:rPr>
  </w:style>
  <w:style w:type="character" w:styleId="TekstpodstawowyZnak">
    <w:name w:val="Tekst podstawowy Znak"/>
    <w:basedOn w:val="DefaultParagraphFont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firstLine="709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0" w:right="0" w:firstLine="567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  <Company>WD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36:00Z</dcterms:created>
  <dc:creator>J.B.</dc:creator>
  <dc:description/>
  <cp:keywords/>
  <dc:language>en-US</dc:language>
  <cp:lastModifiedBy>Konto Microsoft</cp:lastModifiedBy>
  <cp:lastPrinted>2022-05-30T07:49:00Z</cp:lastPrinted>
  <dcterms:modified xsi:type="dcterms:W3CDTF">2022-05-30T05:49:00Z</dcterms:modified>
  <cp:revision>7</cp:revision>
  <dc:subject/>
  <dc:title>Załącz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