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r sprawy:</w:t>
      </w:r>
      <w:r>
        <w:rPr>
          <w:b/>
          <w:i w:val="false"/>
          <w:sz w:val="24"/>
          <w:szCs w:val="24"/>
        </w:rPr>
        <w:t xml:space="preserve">  DZP.271.17.2022</w:t>
        <w:tab/>
        <w:tab/>
        <w:tab/>
        <w:tab/>
        <w:t xml:space="preserve">               Załącznik nr 6 do SW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NARZĘDZI, WYPOSAŻENIA ZAKŁADU LUB </w:t>
        <w:br/>
        <w:t>URZĄDZEŃ TECHN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b w:val="false"/>
          <w:sz w:val="22"/>
          <w:szCs w:val="22"/>
        </w:rPr>
        <w:t>Dotyczy: postępowania o udzielenie zamówienia publicznego prowadzonego w trybie podstawowym bez negocjacji na podstawie art. 275 pkt 1 ustawy Pzp pn.:</w:t>
      </w:r>
      <w:r>
        <w:rPr>
          <w:bCs w:val="false"/>
          <w:i/>
          <w:iCs/>
          <w:color w:val="0D0D0D"/>
          <w:sz w:val="22"/>
          <w:szCs w:val="22"/>
        </w:rPr>
        <w:t xml:space="preserve"> </w:t>
      </w:r>
      <w:r>
        <w:rPr>
          <w:i/>
          <w:iCs/>
          <w:color w:val="0D0D0D"/>
          <w:szCs w:val="24"/>
        </w:rPr>
        <w:t xml:space="preserve"> </w:t>
      </w:r>
      <w:bookmarkStart w:id="0" w:name="_Hlk72134676"/>
      <w:r>
        <w:rPr>
          <w:bCs w:val="false"/>
          <w:szCs w:val="24"/>
        </w:rPr>
        <w:t xml:space="preserve">„Remont jezdni ul. Raczkowskiej w ciągu DW 655 w Suwałkach na odcinku za przejazdem kolejowym </w:t>
        <w:br/>
        <w:t>w kierunku centrum miasta Remont nawierzchni bitumicznej na rondzie ul. Leśnej w ciągu DW 655 w Suwałkach”</w:t>
      </w:r>
      <w:bookmarkEnd w:id="0"/>
      <w:r>
        <w:rPr>
          <w:bCs w:val="false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lub będę dysponował niezbędnymi do wykonania niniejszego zamówienia sprzętem odpowiadającym wymaganiom określonym w SWZ t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sz w:val="24"/>
        </w:rPr>
        <w:t xml:space="preserve"> </w:t>
      </w:r>
      <w:r>
        <w:rPr>
          <w:b/>
        </w:rPr>
        <w:t>Wytwórnia(otaczarka) o mieszaniu cyklicznym lub ciągłym, z automatycznym komputerowym sterowaniem produkcji, do wytwarzania mie</w:t>
      </w:r>
      <w:r>
        <w:rPr/>
        <w:t>szanek mineralno-asfaltowych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sz w:val="24"/>
        </w:rPr>
        <w:t xml:space="preserve"> </w:t>
      </w:r>
      <w:r>
        <w:rPr/>
        <w:t>Układarka mas bitumicznych o podstawie szerokości roboczej min.2,50 m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  <w:sz w:val="24"/>
        </w:rPr>
        <w:t xml:space="preserve"> </w:t>
      </w:r>
      <w:r>
        <w:rPr/>
        <w:t>Skrapiarka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4.</w:t>
      </w:r>
      <w:r>
        <w:rPr>
          <w:b/>
          <w:sz w:val="24"/>
        </w:rPr>
        <w:t xml:space="preserve"> </w:t>
      </w:r>
      <w:r>
        <w:rPr/>
        <w:t>Walec drogowy gładki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5.</w:t>
      </w:r>
      <w:r>
        <w:rPr>
          <w:b/>
          <w:sz w:val="24"/>
        </w:rPr>
        <w:t xml:space="preserve"> </w:t>
      </w:r>
      <w:r>
        <w:rPr/>
        <w:t>Walec ogumio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6. Walec statyczny okołkowa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7.</w:t>
      </w:r>
      <w:r>
        <w:rPr/>
        <w:t>Szczotka mechaniczna i/lub innym urządzeniem czyszczący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>
          <w:trHeight w:val="25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Samochód samowyładowczy z przykrycie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9.Równiarka samojezdn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Koparka podsiebiern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1.ciągnik koł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Frezark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13</w:t>
      </w:r>
      <w:r>
        <w:rPr/>
        <w:t>. Zestaw oznakowania tymczasowego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4</w:t>
      </w:r>
      <w:r>
        <w:rPr/>
        <w:t>.Oznakowany samochód lub przyczepa z tablicą zamykającą typu U26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5</w:t>
      </w:r>
      <w:r>
        <w:rPr/>
        <w:t>. Piła do asfalt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6</w:t>
      </w:r>
      <w:r>
        <w:rPr/>
        <w:t>. Zagęszczark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7</w:t>
      </w:r>
      <w:r>
        <w:rPr/>
        <w:t>. Młot pneumatycz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>. Ubijak spalin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ależy podać podstawę dysponowania, np.: własność, umowa użyczenia, zobowiązanie innych podmiotów do udostępnienia narzędzi w celu wykonania zamówienia itp.</w:t>
      </w:r>
    </w:p>
    <w:p>
      <w:pPr>
        <w:pStyle w:val="Standard"/>
        <w:ind w:left="4956" w:hanging="0"/>
        <w:jc w:val="both"/>
        <w:rPr>
          <w:bCs/>
          <w:sz w:val="24"/>
        </w:rPr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Standard"/>
        <w:jc w:val="both"/>
        <w:rPr/>
      </w:pPr>
      <w:r>
        <w:rPr>
          <w:bCs/>
          <w:sz w:val="24"/>
        </w:rPr>
        <w:tab/>
      </w: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</w:t>
        <w:br/>
        <w:t xml:space="preserve">do zaciągania zobowiązań w imieniu Wykonawc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25:00Z</dcterms:created>
  <dc:creator>Beata Zackiewicz</dc:creator>
  <dc:description/>
  <cp:keywords/>
  <dc:language>en-US</dc:language>
  <cp:lastModifiedBy>Konto Microsoft</cp:lastModifiedBy>
  <cp:lastPrinted>2022-08-25T12:16:00Z</cp:lastPrinted>
  <dcterms:modified xsi:type="dcterms:W3CDTF">2022-09-21T10:25:00Z</dcterms:modified>
  <cp:revision>19</cp:revision>
  <dc:subject/>
  <dc:title>Nr sprawy: 5/2008                                                                        Załącznik nr 5</dc:title>
</cp:coreProperties>
</file>